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pl-PL"/>
        </w:rPr>
        <w:t>Wydarzenie towarzyszące</w:t>
      </w: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br/>
        <w:t>Kto nie ma nic, ten może wszystko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1 i 12 września, godz. 19.15</w:t>
        <w:br/>
        <w:t>Teatr Nowy im. Kazimierza Dejmka w Łodzi – Mała Sala, Zachodnia 93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 xml:space="preserve">Kto nie ma nic, ten może wszystko” to kolektywna praca studentek i studentów Wydziału Reżyserii Dramatu Akademii Sztuk Teatralnych im. Stanisława Wyspiańskiego w Krakowie – Olgi Ciężkowskiej, Miry Mańka, Macieja Hanuska i Wojtka Rodaka. Młodzi artyści opowiadają cztery historie łodzian, którzy odważyli się sięgnąć po swoje marzenia wbrew wszystkiemu i wszystkim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Spektakl powstał w ramach projektu „Nowy i Młodzi” przy współpracy z Akademią Sztuk Pięknych im. Władysława Strzemińskiego w Łodzi. Twórczynie i twórcy przyglądają się łódzkim historiom i herstoriom, powołując rzeczywistości epizodyczne: krótkie, przeoczone, pozornie niemające znaczenia. To one składają się na tkankę miasta, jego niejednorodną tożsamość – często wypartą/zapomnianą/zatartą. Przyglądając się jednostkowym doświadczeniom, reżyserki i reżyserzy projektują pozaczasową topografię miasta, w której współcześni i dawni marzyciele oraz marzycielki muszą nieustannie konfrontować wyobrażone z rzeczywistym. Projekt stawia pytania o możliwości budowania tożsamości zbiorowej bez formułowania tożsamości jednostkowej. Bada granice między emancypacją i alienacją, autonomią i dominacją, wspólnotowością i obcością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 spektakl składają się cztery opowieści: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moim babkom rewolucjonistkom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iCs/>
          <w:color w:val="000000"/>
          <w:lang w:eastAsia="pl-PL"/>
        </w:rPr>
        <w:t>tekst i reżyseria: MIRA MAŃKA</w:t>
        <w:br/>
        <w:t>muzyka: JOANNA SZCZĘSNOWICZ</w:t>
        <w:br/>
        <w:t>konsultacje scenograficzne, kostiumowe i światła: ADRIANNA ZIÓŁEK</w:t>
        <w:br/>
        <w:t>materiały wideo: JAGNA NAWROCKA</w:t>
        <w:br/>
        <w:t xml:space="preserve">występuje: MIROSŁAWA OLBIŃSKA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Spektakl stanowi intymną opowieść o doświadczeniu pracy w jednej z łódzkich fabryk włókienniczych. Twórczynie skupiły się na statusie ciała, które podlega mechanicznej eksploatacji. Opowieść koncentruje się na inskrypcji tego, co społeczne – biedy, realiów politycznych, norm społecznych – na tkance ciała byłej pracownicy fabryki. To historia dostrajania do warunków ciężkiej pracy, znoszenia granic ciała i jego transformacji. Jest to zatem inna, pogłębiona mikrohistoria transformacji ustrojowej, opowiedzianej z perspektywy ustroju ciała. Kieruje ku refleksji na temat niewidzialnych dramatów, rozgrywanych we wnętrzu czy na polu rodzinnych interakcji.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Piekła nie ma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iCs/>
          <w:color w:val="000000"/>
          <w:lang w:eastAsia="pl-PL"/>
        </w:rPr>
        <w:t>scenariusz i reżyseria: OLGA CIĘŻKOWSKA</w:t>
        <w:br/>
        <w:t>scenografia, kostiumy, realizacja video: GABRIELA PORADA</w:t>
        <w:br/>
        <w:t>zdjęcia: EWA BOROWSKA</w:t>
        <w:br/>
        <w:t xml:space="preserve">muzyka: JOANNA SZCZĘSNOWICZ </w:t>
        <w:br/>
        <w:t xml:space="preserve">występują: KATARZYNA ŻUK, PIOTR SEWERYŃSKI, KRZYSZTOF PYZIAK 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Łódź, 1914/1915 rok – w lokalnej prasie ukazuje się notka o trwających poszukiwaniach Estery Budy, ściganej za „nakłanianie młodocianych dziewczyn na drogę nierządu i utrzymywanie potajemnego domu rozpusty". Ta ponad stuletnia historia stała się dla twórczyń spektaklu punktem wyjścia do refleksji na temat statusu kobiecej seksualności i ciała w strukturach patriarchalnej władzy. Powracając do własnych rodzinnych historii i dawnych tekstów kultury odrzucają systemowo inklinowane sądy moralne, skupiając się na uprawomocnionej walce o indywidualnie rozumiane szczęście, spełnienie i miłość. Prawo do samostanowienia o własnym ciele jest tu jednym z najważniejszych postulatów na drodze do wolności.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Sześć zer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iCs/>
          <w:color w:val="000000"/>
          <w:lang w:eastAsia="pl-PL"/>
        </w:rPr>
        <w:t>reżyseria: WOJTEK RODAK</w:t>
        <w:br/>
        <w:t>tekst: MARCELINA OBARSKA I WOJTEK RODAK</w:t>
        <w:br/>
        <w:t>scenografia i kostiumy: WIKTORIA GALERA</w:t>
        <w:br/>
        <w:t>video: JAGNA NAWROCKA</w:t>
        <w:br/>
        <w:t>muzyka: JOANNA SZCZĘSNOWICZ</w:t>
        <w:br/>
        <w:t xml:space="preserve">wykonanie makiety rafy koralowej: ANNA MICHAŁOWSKA I MONIKA DUDEK według projektu WIKTORII GALERY </w:t>
        <w:br/>
        <w:t>występują: MONIKA BUCHOWIEC, KRZYSZTOF PYZIAK, PIOTR SEWERYŃSKI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Zainspirowana historią Stanisława z Łodzi opowieść o doświadczeniu wygrania miliona w totolotka, a następnie roztrwonieniu niemal wszystkich pieniędzy w ciągu kilku lat. Konkretna, jednostkowa historia poddana fikcjonalizacji służy tu jako krytyczne narzędzie komentujące neoliberalne i kapitalistyczne założenia współczesnego społeczeństwa sukcesu. Czy można przegrać wygrywając? Albo czy przegrywając można wygrać? To opowieść o potencjale tkwiącym w porażce, a także konsekwencjach zbyt łatwo spełniających się marzeń. 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LAJPO trailer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i/>
          <w:iCs/>
          <w:color w:val="000000"/>
          <w:lang w:eastAsia="pl-PL"/>
        </w:rPr>
        <w:t>reżyseria, adaptacja tekstu, scenografia, kostiumy, reżyseria świateł: MACIEJ HANUSEK</w:t>
        <w:br/>
        <w:t>tekst, dramaturgia, wideo, opracowanie muzyczne: DOMINIK FROSZTĘGA</w:t>
        <w:br/>
        <w:t>konsultacja choreograficzna: NATALIA ‘SARNA’ KLADZIWA</w:t>
        <w:br/>
        <w:t xml:space="preserve">występuje: MICHAŁ KRUK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Historia współczesnego błędnego rycerza, który poszukuje w dużym mieście wolności, anonimowości i miłości. Miłość jednak boleśnie go zawodzi, poczucie anonimowości przeradza się w samotność, natomiast wolność okazuje się nie przynosić ulgi, a jedynie rodzić wstyd i kolejne kłamstwa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Queerowa opowieść o męskości utrzymana w klimacie romansu łotrzykowskiego, w której topografia Łodzi splata się z losami głównego bohatera. Pytanie tylko, czy Łódź okaże się dla niego szalupą ratunkową, czy Tratwą Meduzy?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rapremiera spektaklu odbyła się 11 i 12 czerwca 2021 roku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9:33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3T18:33:00Z</dcterms:modified>
  <cp:revision>11</cp:revision>
  <dc:subject/>
  <dc:title/>
</cp:coreProperties>
</file>